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244659859"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2103021882"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35683208"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182652298"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062525830"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497155277"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713769113"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722906814"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764426775"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932158896"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653529734"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376073446"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2007621912"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976385194"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2117934683"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752608243"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927594901"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447495885"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850972305"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799463059"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58062217"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667398737"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261691325"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616045060"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335867433"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318096246"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910084075"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81695129"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150540986"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947046148"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918974341"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710743225"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2063692043"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008829088"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478970730"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127822759"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347291167"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164818280"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92804899"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354546384"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353717030"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2115169921"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431189587"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366555596"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78702334"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2087569624"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29752316"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71552690"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855778860"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302412565"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743365259"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2119835215"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471800548"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752469901"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418413445"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046308126"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85368765"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210825498"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004283973"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46898200"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569768745"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316558752"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863604237"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534228954"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638893297"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331353275"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586242038"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426081700"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406677589"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12338792"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867887736"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044199799"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925396890"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961332688"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141192735"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660380468"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452493570"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233063232"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95232418"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2057492474"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670488580"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2050410323"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185518949"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292799792"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401346087"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